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3CS1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FUNDAMENTALS OF COMPUTING AND PROGRAMM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80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10"/>
        <w:gridCol w:w="840"/>
        <w:gridCol w:w="6809"/>
        <w:gridCol w:w="1170"/>
        <w:gridCol w:w="951"/>
      </w:tblGrid>
      <w:tr>
        <w:trPr>
          <w:trHeight w:val="13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890" w:leader="none"/>
              </w:tabs>
              <w:jc w:val="both"/>
              <w:rPr/>
            </w:pPr>
            <w:r>
              <w:rPr/>
              <w:t>Write down the characteristics of computers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Point how software is installed and uninstalled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various generations of computer and discuss them in detail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81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uters have changed our lives in many ways.  Review the various applications of comput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structure of a C program with its essential se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4950" w:leader="none"/>
              </w:tabs>
              <w:jc w:val="both"/>
              <w:rPr/>
            </w:pPr>
            <w:r>
              <w:rPr/>
              <w:t>Describe the different types of data types in C.</w:t>
              <w:tab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n algorithm and a program to calculate the area of a circ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suitable programs, illustrate the various arithmetic operators in C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monstrate the looping statements ‘while’ and ‘do while’ with suitable program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 program to find greatest of three number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lustrate the use of Switch case with suitable example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C program to print the first n values in Fibonacci series using for loop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velop a C program to perform Matrix Addition using 2-D Arrays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program to find the factorial of a number using function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58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ighlight in detail the various String handling functions in C with suitable exampl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a short note on ‘Storage </w:t>
            </w:r>
            <w:bookmarkStart w:id="0" w:name="_GoBack"/>
            <w:bookmarkEnd w:id="0"/>
            <w:r>
              <w:rPr/>
              <w:t>classes’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65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rite a program to display student details using structures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ppropriate example, discuss about typedef.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character" w:styleId="PlaceholderText">
    <w:name w:val="Placeholder Text"/>
    <w:basedOn w:val="DefaultParagraphFont"/>
    <w:uiPriority w:val="99"/>
    <w:semiHidden/>
    <w:qFormat/>
    <w:rsid w:val="003d6da3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486E194-0851-474B-98FC-4AD512E564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  <Pages>1</Pages>
  <Words>259</Words>
  <Characters>1479</Characters>
  <CharactersWithSpaces>1735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5:36:00Z</dcterms:created>
  <dc:creator>Ku</dc:creator>
  <dc:description/>
  <dc:language>en-US</dc:language>
  <cp:lastModifiedBy>Admin</cp:lastModifiedBy>
  <cp:lastPrinted>2018-02-03T04:50:00Z</cp:lastPrinted>
  <dcterms:modified xsi:type="dcterms:W3CDTF">2018-04-23T10:4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